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-75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87"/>
        <w:gridCol w:w="1276"/>
        <w:gridCol w:w="4819"/>
        <w:gridCol w:w="1134"/>
        <w:gridCol w:w="2268"/>
      </w:tblGrid>
      <w:tr>
        <w:trPr>
          <w:trHeight w:val="405" w:hRule="atLeast"/>
        </w:trPr>
        <w:tc>
          <w:tcPr>
            <w:tcW w:w="7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>Tarea de evaluación PA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pBdr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fesor(es):</w:t>
            </w:r>
          </w:p>
          <w:p>
            <w:pPr>
              <w:pStyle w:val="Body"/>
              <w:pBdr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viana Ramírez Morales</w:t>
            </w:r>
          </w:p>
          <w:p>
            <w:pPr>
              <w:pStyle w:val="Body"/>
              <w:pBdr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Forero</w:t>
            </w:r>
          </w:p>
        </w:tc>
      </w:tr>
      <w:tr>
        <w:trPr>
          <w:trHeight w:val="244" w:hRule="atLeast"/>
        </w:trPr>
        <w:tc>
          <w:tcPr>
            <w:tcW w:w="7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Asignatu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CIUDADAN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B, C, O, R.</w:t>
            </w:r>
          </w:p>
        </w:tc>
      </w:tr>
      <w:tr>
        <w:trPr>
          <w:trHeight w:val="264" w:hRule="atLeast"/>
        </w:trPr>
        <w:tc>
          <w:tcPr>
            <w:tcW w:w="7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studia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10300</wp:posOffset>
            </wp:positionH>
            <wp:positionV relativeFrom="paragraph">
              <wp:posOffset>-998855</wp:posOffset>
            </wp:positionV>
            <wp:extent cx="467360" cy="1019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5" r="-7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>Tarea de evaluación</w:t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490"/>
      </w:tblGrid>
      <w:tr>
        <w:trPr>
          <w:trHeight w:val="119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s-CO" w:eastAsia="en-GB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CO" w:eastAsia="en-GB"/>
              </w:rPr>
              <w:t>Teniendo en cuenta las exposiciones, resúmenes y las sustentaciones sobre los procesos de independencia en América, se realizará una evaluación formal donde el estudiante evidencie el conocimiento y compresión, además de las habilidades de análisis y pensamiento crítico. Se evaluará el criterio D</w:t>
            </w:r>
            <w:r>
              <w:rPr>
                <w:rFonts w:eastAsia="Times New Roman"/>
                <w:sz w:val="22"/>
                <w:szCs w:val="22"/>
                <w:lang w:val="es-CO" w:eastAsia="en-GB"/>
              </w:rPr>
              <w:t>.</w:t>
            </w:r>
          </w:p>
        </w:tc>
      </w:tr>
    </w:tbl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riterios de evaluación- Criterios de éxito</w:t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88"/>
        <w:gridCol w:w="8931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riterio D: Pensamiento crítico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Al final del tercer año, el alumno deberá ser capaz de: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i. Formular o elegir una pregunta de investigación clara y precisa, explicando su pertinencia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ii. Formular y seguir un plan de acción para investigar una pregunta de investigación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iii. Usar métodos para obtener y registrar información pertinente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iv. Evaluar el proceso y los resultados de la investigación, con orientación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Nivel de logro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20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 de nivel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El alumno no alcanza ninguno de los niveles especificados por los descriptores que figuran a continuación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El alumno: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Comienza a analizar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conceptos, cuestiones, modelos, representaciones visuales y/o teoría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de forma limitada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sobre los procesos de independencia en América y Colombi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i. Comienza a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identificar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conexiones entre la información para elaborar argumento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>sencillos sobre los procesos de independencia en América y Colombi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ii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Reconoc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el origen y el propósito de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escasas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fuentes o datos, así como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pocos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de sus valores y limitacione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>para responder preguntar basados en temas sobre la independencia en Améric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v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Identifica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perspectivas diferentes en el proceso de independencia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El alumno: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. Realiza un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análisis simpl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de conceptos, cuestiones, modelos, representaciones visuales y/o teorías sobre los procesos de independencia en América y Colombi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i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Resum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nformación para elaborar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>algunos argumentos adecuados sobre los procesos de independencia en América y Colombi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ii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Analiza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fuentes o datos en lo que respecta a su origen y propósito, y reconoce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algunos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valores y limitacione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>para responder preguntar basados en temas sobre la independencia en Améric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v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Reconoc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perspectivas diferentes y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sugiere algunas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de sus implicaciones en el proceso de independencia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El alumno: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. Realiza un análisi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considerabl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de conceptos, cuestiones, modelos, representaciones visuales y/o teorías sobre los procesos de independencia en América y Colombi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i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Resum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nformación para elaborar argumento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>generalmente válidos sobre los procesos de independencia en América y Colombi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ii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Analiza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fuentes e información en lo que respecta a su origen y propósito, y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generalment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reconoce valores y limitacione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>para responder preguntar basados en temas sobre la independencia en Améric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v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Reconoce clarament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perspectivas diferentes y describe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la mayoría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de sus implicaciones en el proceso de independencia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El alumno: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. Realiza un análisi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detallado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de conceptos, cuestiones, modelos, representaciones visuales y/o teorías sobre los procesos de independencia en América y Colombi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i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Resum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nformación para elaborar argumento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coherentes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y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>bien fundamentados sobre los procesos de independencia en América y Colombi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ii. Analiza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de forma eficaz una variedad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de fuentes o datos en lo que respecta a su origen y propósito, y reconoce valores y limitaciones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>de forma coherente para responder preguntar basados en temas sobre la independencia en América.</w:t>
            </w:r>
          </w:p>
          <w:p>
            <w:pPr>
              <w:pStyle w:val="Normal"/>
              <w:pBdr/>
              <w:autoSpaceDE w:val="false"/>
              <w:rPr>
                <w:rFonts w:ascii="Arial" w:hAnsi="Arial" w:cs="Arial"/>
                <w:b/>
                <w:b/>
                <w:bCs/>
                <w:sz w:val="19"/>
                <w:szCs w:val="19"/>
                <w:lang w:val="es-CO" w:eastAsia="es-CO"/>
              </w:rPr>
            </w:pP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iv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Reconoce clarament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 xml:space="preserve">perspectivas diferentes y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s-CO" w:eastAsia="es-CO"/>
              </w:rPr>
              <w:t xml:space="preserve">explica de forma coherente </w:t>
            </w:r>
            <w:r>
              <w:rPr>
                <w:rFonts w:cs="Arial" w:ascii="Arial" w:hAnsi="Arial"/>
                <w:sz w:val="19"/>
                <w:szCs w:val="19"/>
                <w:lang w:val="es-CO" w:eastAsia="es-CO"/>
              </w:rPr>
              <w:t>sus implicaciones en el proceso de independencia.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519"/>
      </w:tblGrid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>Reflexión del estudiante:</w:t>
            </w:r>
          </w:p>
        </w:tc>
      </w:tr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519"/>
      </w:tblGrid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Retroalimentación del profesor:</w:t>
            </w:r>
          </w:p>
        </w:tc>
      </w:tr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CE-GE-FT-214                                                     Versión 1                                                Edición: Sept. 2015</w:t>
    </w:r>
  </w:p>
  <w:p>
    <w:pPr>
      <w:pStyle w:val="Footer"/>
      <w:rPr>
        <w:lang w:val="es-CO"/>
      </w:rPr>
    </w:pPr>
    <w:r>
      <w:rPr>
        <w:lang w:val="es-CO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z0">
    <w:name w:val="WW8Num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4z0">
    <w:name w:val="WW8Num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5z0">
    <w:name w:val="WW8Num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9z0">
    <w:name w:val="WW8Num9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0z0">
    <w:name w:val="WW8Num10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3z0">
    <w:name w:val="WW8Num1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6z0">
    <w:name w:val="WW8Num16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7z0">
    <w:name w:val="WW8Num17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8z0">
    <w:name w:val="WW8Num18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9z0">
    <w:name w:val="WW8Num19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color w:val="000000"/>
      <w:sz w:val="24"/>
      <w:szCs w:val="24"/>
      <w:lang w:val="en-US"/>
    </w:rPr>
  </w:style>
  <w:style w:type="character" w:styleId="Hyperlink1">
    <w:name w:val="Hyperlink.1"/>
    <w:qFormat/>
    <w:rPr>
      <w:i/>
      <w:iCs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Char2">
    <w:name w:val="Body Char2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s-CO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33:00Z</dcterms:created>
  <dc:creator>Eleanor Cosh</dc:creator>
  <dc:description/>
  <cp:keywords/>
  <dc:language>en-US</dc:language>
  <cp:lastModifiedBy>biviana ramirez</cp:lastModifiedBy>
  <cp:lastPrinted>2014-09-22T08:29:00Z</cp:lastPrinted>
  <dcterms:modified xsi:type="dcterms:W3CDTF">2015-11-13T14:04:00Z</dcterms:modified>
  <cp:revision>5</cp:revision>
  <dc:subject/>
  <dc:title/>
</cp:coreProperties>
</file>